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olucions al PAC d’Activitats Clic: Gimcana del Coneixement 2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double" w:sz="12" w:space="0" w:color="0000FF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C 1</w:t>
            </w:r>
          </w:p>
        </w:tc>
        <w:tc>
          <w:tcPr>
            <w:tcW w:w="4322" w:type="dxa"/>
            <w:tcBorders>
              <w:top w:val="double" w:sz="12" w:space="0" w:color="0000FF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2</w:t>
            </w:r>
          </w:p>
        </w:tc>
      </w:tr>
      <w:tr>
        <w:trPr>
          <w:trHeight w:val="2238" w:hRule="atLeast"/>
        </w:trPr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5, 60, 70, 80, 100, 7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losca, testa, urpa, grapa, gamba, pot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ergen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pian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8 crom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ee, spider, sandwich, calculator, clock, rabbi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p, golf, badia, península, afluent, cab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8,36,50,80,240,500,830,1060,12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clista, automobilista, motociclista, alpinista, submarinista, futbolist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-t-t-d-t-t-d-t-t-d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se, birds, music, fish, carrot, postcard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quilàter, isòsceles, escalè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er, Ebre, Anoia, Ripoll, Muga, Besós, Cinca, Francolí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ermòmetre, pluviòmetre, anemòmetre, penell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41, 140, 150, 160, 170, 20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issarrós, argilós, arenós, pedregó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ra este año tengo unos planes estupendos. Tengo nuevos amig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nger, ball, apple, door, ruler, sho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90, 45, 180, 135, 27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 - F - F - V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8,45,75,150,300,450,900,1800,3300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farmàcia, música, colònia, informàtica, política, número, comèdia, memòria, cronòmetre, Grècia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ufa, espia, trenca, empaita, plora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subió, bastón, vendrás, allí, Tomás, jabón, haré, iglú, entró, volcán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.000 ptes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icecream, pear, ham, blackboard, grapes, rose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iano, arpa, violí, flauta, tambor, pandero, trompeta, tuba, violoncel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s cull.../ Es separen... / Les peces... / El comprador...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3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4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7,41,62,80,125,240,305,444,54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ir, palpar, parar, parla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osc, serralada, arxipèlag, brancatge, constel·lació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an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ephant, pencil, windows, balloon, island, colour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4, 6, 4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dolça, sí, animals, plant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otifarres amb mongetes, amb llardons han de ser fe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30, 560, 650, 900, 870, 300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mirador,mirament, mira, mirada, mirad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heese, radio, sun, television, mouth, boy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ambor, triangle, pandero, maraques, pandereta, xilòfo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23 any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utopista, oleoducte, emigrant, gasoducte, turist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rnívors, herbívors, omnívor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92, 190, 240, 200, 180, 18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erd, clar, fosc/greu, amarg, àcid/aspre, sedós, rugós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rasilo-silbato-Tomàs-máscara-Ramón-monja-jarabe-besugo-goma-Madrid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able, chair, school-bag, rabbit, car, skirt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650 ptes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Solsonés, Maresme, segrià, Osona, Barcelonés, Noguera, Gironés, Montsià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otes les artèries i venes del nostre cos posades en fila, donarien la volta a la Terra dues vegad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, 30, 20, 50, 1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saltres, Tu, vosaltres, jo, ells, ell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erreny, terrícola, terrejar, terrosa, terrest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_Look Kate. This hamster is my new pet. - Do you like apples? Yes, I do - There is a park near my house. - I go to school by bus. - What time is it? It's half past thre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, 12, 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enyors, criats, fredes, fosques, entrenament, guerra, ferro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rotei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5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6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515, 1561, 1763, 1660, 1892, 1755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, a, e, e, e, a, e, a, e, a, e, 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iara, bandada, ejército, manada, archipìélag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pples, hamster, cat, lollipops, chocolate, shirt, skirt, books, ball, toy-car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60,60,48,80,54,55,93,84,95,98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andero, maraques, xilòfon, pandereta, tambor, plateret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 - 6 - 12 - 19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26, 61, 13, 38, 42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alada, calent, dura, dolça, amarg, llarg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visibilidad, posibilidad, culpabilidad, flexibilidad, probabilidad, amabilidad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True, T, F, F, T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900 Kg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vitamina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urbanisme, sanitat, cultura, hisenda, seguretat, jardins/parc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80, 40, 140, 310, 57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cavall és elegant/i no passa mai de moda/per més que s'hagin inventat/nous vehicles amb la rod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allegos, madrileños, andaluces, catalanes, valencianos, aragoneses, asturianos, canarios, cordobes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20, 13100, 14000, 2600, 390, 85000, 1700, 590, 8500, 91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5 di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ocomotora, vapor, 25/hora, vagon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25, 250, 400, 62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tbol, voleibol, handbo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irem, parles, passeu, menjo, sabeu, està, jugaven, amaguis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2, 3, 5, 7, 5, 7, 6, 6, 8, 6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581, 162, 48, 99, 120, 264, 84, 300, 52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saxofon, trombó, clarinet, flauta, trompeta, tuba, travessera.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mineral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7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8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yellow, orange, blue, gree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opar, anar, obrir, llegir, cantar, saludar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'aranya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descender en vertical/bajarse de un barco/iniciar la navegación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7,8,7,3,5,8,6,9,6,3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(red,yellow,blue,green)(ham, cheese, tomato, banana)(rat, snake, mouse, lion)(pen,rubber, ruler, book)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8, 18, 1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900, 700, 800, 900, 50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ersegui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 ver/ haber/ a ver / a ver / hab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20,84,48,99,300,52,82,162,264,58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nths of the yea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14.42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'escudella de pagès és el plat que atipa mé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ion, dog, cat, hamste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0,54,56,30,24,14,49,48,36,3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: / , / , / . / : / , / .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fletx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pescadores/ temprano / curar / volando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15, 20, 30, 25, 12, 16, 21, 33, 22, 14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Days of the week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Vertebrats: gos, gat, elefant, zebra, fo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91, 472, 765, 294, 696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metge-llotja-rellotge-trepitjada-mitjó-prestatge-pitjor-trepitgi-viatge-viatjant-mitges-lletj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49, 86, 30, 15, 120, 500, 309, 550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rpa, piano, violí, contrabaix, guitarr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296 ptes.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igu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Incisives, ullals, premolars, molar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9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0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Sembla l'amic del germà del meu cos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Supermercat, sobrealimentació, supervivent, superhome, sobreàtic, sobrecoberta, sobretaula, superposa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latj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vigilante, camarero, concursante, estudiante, tractorist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148 vehicl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ssociació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iol, mugit, cant, piulet, bram, bel, renil, bord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onde dije digo, digo Die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2.350-4.100-5.400-7.9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onic, capellà, camí, maquinista, got, primavera, riu, vagons, tercera, solda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caballeriza, cabalgar, cabalgata, caballo, caballero, caballerí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30.0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rousers, dress, shoes, socks, trainers,jumper,shirt,scarf,coat, ski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nor, baríton, baix// soprano, contralt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33, 60, 140, 180, 360, 125, 125, 40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rebre, cabre, saber, beure, tova, arxiva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yer - mientras - entonces - siemp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do-re-mi-fa-sol-la-s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240, 482, 724, 1008, 830, 780, 156, 520, 8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football, baseball, golf, tennis, handball, swimming, basketball, rugb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ssociació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310, 215, 440, 270, 360, 119, 209, 460, 33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100/1.000/10/50/32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fesom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il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ear, dog, cat, lion, elephant, giraffe, monkey, parrot, cow, hor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60, 90, 220, 80, 40, 50, 60, 70 80, 9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fosses nasals, faringe, laringe, tràquea, bronquis, pulmons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MCANA DEL CONEIXEMENT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icle Mitjà 2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Heading2"/>
              <w:rPr/>
            </w:pPr>
            <w:r>
              <w:rPr/>
              <w:t>L'Antic Imperi Egipci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double" w:sz="12" w:space="0" w:color="0000FF"/>
              <w:right w:val="single" w:sz="4" w:space="0" w:color="FF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double" w:sz="12" w:space="0" w:color="0000FF"/>
              <w:right w:val="double" w:sz="12" w:space="0" w:color="0000FF"/>
            </w:tcBorders>
            <w:shd w:fill="FFFF0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 xml:space="preserve">    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</w:t>
      </w:r>
      <w:r>
        <w:rPr>
          <w:i/>
          <w:sz w:val="20"/>
        </w:rPr>
        <w:t>(c) José Antonio Pérez Morales</w:t>
      </w:r>
    </w:p>
    <w:p>
      <w:pPr>
        <w:pStyle w:val="Normal"/>
        <w:jc w:val="right"/>
        <w:rPr>
          <w:i/>
          <w:i/>
        </w:rPr>
      </w:pPr>
      <w:r>
        <w:rPr>
          <w:i/>
        </w:rPr>
        <w:t>E-mail:  jperez12@pie.xtec.es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</w:rPr>
        <w:t xml:space="preserve">Web: http://  </w:t>
      </w:r>
      <w:hyperlink r:id="rId2">
        <w:r>
          <w:rPr>
            <w:rStyle w:val="InternetLink"/>
          </w:rPr>
          <w:t>www.xtec.es/~jperez12</w:t>
        </w:r>
      </w:hyperlink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jperez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47:00Z</dcterms:created>
  <dc:creator>Familia Pérez Rivero</dc:creator>
  <dc:description/>
  <dc:language>en-US</dc:language>
  <cp:lastModifiedBy>Familia Pérez Rivero</cp:lastModifiedBy>
  <dcterms:modified xsi:type="dcterms:W3CDTF">2001-04-20T17:47:00Z</dcterms:modified>
  <cp:revision>2</cp:revision>
  <dc:subject/>
  <dc:title>Solucions al PAC d’Activitats Clic: Gimcana del Coneixement 1</dc:title>
</cp:coreProperties>
</file>